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Думы </w:t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1. Создать рабочую группу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(далее – рабочая группа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Цель создания рабочей группы - определение порядка взаимодействия Думы Соликамского городского округа с администрацией Соликамского городского округа по формированию рекомендаций Думы Соликамского городского округа (далее  - порядок взаимодействи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численность рабочей группы: 25 человек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Утвердить следующий состав рабочей  групп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аначев Дмитрий Сергеевич, депутат по избирательному округу № 1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ингазеев Игорь Гаптуллович, депутат по избирательному округу № 2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ткин Александр Геннадьевич, депутат по избирательному округу № 3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оров Владислав Юрьевич, депутат по избирательному округу № 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льц Вальтер Рейнгольдович, депутат по избирательному округу № 5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ихина Нина Александровна, депутат по избирательному округу № 10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атвеев Сергей Витальевич, депутат по избирательному округу № 11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шин Андрей Владимирович, депутат по избирательному округу № 12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рников Евгений Александрович, депутат по избирательному округу № 13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рсов Владимир Александрович, депутат по избирательному округу № 15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гин Евгений Николаевич, депутат по избирательному округу № 16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илин Максим Леонидович, депутат по избирательному округу № 20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гушин Сергей Васильевич, депутат по избирательному округу № 21;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ызов Александр Александрович, депутат по избирательному округу № 22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н Семён Владимирович, депутат по избирательному округу № 2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упов Анатолий Равильевич, депутат по избирательному округу № 26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ких Денис Сергеевич, депутат по избирательному округу № 27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пф Александр Виллиевич, депутат по избирательному округу № 28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ков Евгений Николаевич, глава городского округа – глава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Светлана Викторовна, первый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на Елена Викторо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ков Андрей Николаевич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ких Инна Игоре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ецов Андрей Анатольевич, заместитель главы администрации Соликамского городского округа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исова Мария Евгеньевна, начальник управления жилищно-коммунального хозяйства администрации 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руководителем рабочей группы Щеткина Александра Геннадьевич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6. Предметы веде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по порядку взаимодейств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ставление в Думу Соликамского городского округа порядка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7. Руководителю рабочей группы в срок до 31 мая 2022 г. представить в Думу Соликамского городского округа отчет о результатах работы рабочей группы </w:t>
      </w:r>
      <w:bookmarkStart w:id="0" w:name="_GoBack"/>
      <w:bookmarkEnd w:id="0"/>
      <w:r>
        <w:rPr>
          <w:sz w:val="28"/>
          <w:szCs w:val="28"/>
        </w:rPr>
        <w:t>и порядок взаимодейств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8. Установить срок полномочий рабочей группы по 30 июня 2022 г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9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7:00Z</dcterms:created>
  <dc:creator>User</dc:creator>
  <dc:description/>
  <cp:keywords/>
  <dc:language>en-US</dc:language>
  <cp:lastModifiedBy>Чекан Нина Александровна</cp:lastModifiedBy>
  <cp:lastPrinted>2022-03-24T10:02:00Z</cp:lastPrinted>
  <dcterms:modified xsi:type="dcterms:W3CDTF">2022-04-01T05:44:00Z</dcterms:modified>
  <cp:revision>13</cp:revision>
  <dc:subject/>
  <dc:title>Проект</dc:title>
</cp:coreProperties>
</file>